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824992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071964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00230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9861970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510409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150944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